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_____________ №________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30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культуры в муниципальном образовании Щербиновский район»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42"/>
      </w:tblGrid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overflowPunct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зиц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» изложить в следующей редак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2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 529 646,24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4 844 746,24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5 587 6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4 301 2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796 1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федерального бюджета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0 215,67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7 015,67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 8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713 1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4 30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краевого бюджета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4 584,33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5 084,33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2 9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72 7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43 90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местного бюджета -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 284 846,24 рублей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 252 646,24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 978 9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39 915 400,00 рублей;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 137 900,00 рублей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 разделе 3 «Обоснование ресурсного обеспечения Программ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72 529 649 (сто семьдесят два миллиона пятьсот двадцать девять тысяч шестьсот сорок девять)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копей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7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976 45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 184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839 25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6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05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529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14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2 00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317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14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1 170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«Совершенствование деятельности муниципальных учреждений дополнительного образования детей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407 010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u w:val="single"/>
              </w:rPr>
              <w:t>29 952 031,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79,64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9 73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9 257 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2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4 5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5 963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1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 668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511 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 156 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3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85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85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72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172 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9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98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76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638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638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44 746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 084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252 646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58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2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 978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 3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3 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2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 91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796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</w:t>
      </w:r>
    </w:p>
    <w:p>
      <w:pPr>
        <w:pStyle w:val="Normal"/>
        <w:tabs>
          <w:tab w:val="clear" w:pos="708"/>
          <w:tab w:val="left" w:pos="1450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, не использованные в предыдущем периоде, </w:t>
      </w:r>
    </w:p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тсутствием возможности их финансового обеспечения».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я № 2, 3 к муниципальной программе изложить в следующей редакции: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9380</wp:posOffset>
                </wp:positionV>
                <wp:extent cx="294894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«Развитие культуры в муниципальн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нии Щербин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йон»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8.8pt;mso-wrap-distance-left:9pt;mso-wrap-distance-right:0pt;mso-wrap-distance-top:0pt;mso-wrap-distance-bottom:0pt;margin-top:-9.4pt;mso-position-vertical-relative:text;margin-left:5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Щербиновский рай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«Развитие культуры в муниципальн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и Щербиновск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йон»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ВИТИЕ 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38"/>
        <w:gridCol w:w="1074"/>
        <w:gridCol w:w="1930"/>
        <w:gridCol w:w="61"/>
        <w:gridCol w:w="1437"/>
        <w:gridCol w:w="41"/>
        <w:gridCol w:w="1535"/>
        <w:gridCol w:w="9"/>
        <w:gridCol w:w="1533"/>
        <w:gridCol w:w="12"/>
        <w:gridCol w:w="38"/>
        <w:gridCol w:w="1445"/>
        <w:gridCol w:w="41"/>
        <w:gridCol w:w="1632"/>
        <w:gridCol w:w="1099"/>
      </w:tblGrid>
      <w:tr>
        <w:trPr>
          <w:trHeight w:val="69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8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976 451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 184,3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839 251,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664 8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 80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80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 529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145 4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 60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0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006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317 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 30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200,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170 7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98 972,0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98 972,0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 (МКУ РОМЦК, МКУК ЩМБ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468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68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51 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951 9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120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120 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3 509,1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184,3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 309,1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ого фонд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 8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8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8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6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3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 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5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ная сред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7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7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инвалидов (тактильная, напольная плитка, наклейка и контрастная лента)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7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униципальными учреждениями мероприятий по обеспечению пожарной безопасн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9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(огнезащитная обработка деревяных конструкций (чердак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41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407 010,9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 952 110,9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 730 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 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257 1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210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4 5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 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963 5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 668 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 7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 156 8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723 725,6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28 723 646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,64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учреждениями дополнительного образования МБУ ДО ДШИ ст. Старощербиновская, МБУ ДО ДХШ, МБУ ДО ДШИ с. Шабельское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 257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257 1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541 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451 500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 156 8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156 8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9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м работникам предоставлены  меры социальной поддержки в виде компенсации расходов на оплату жилых помещений, отопления и освещения  (56 чел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13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 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 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2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2 0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 7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 7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для организации и проведения капитальных и текущих ремонтов в муниципальных бюджетных учреждениях  дополнительного 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4 935,26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4 935,26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и текущий ремонт МБУ ДО ДШИ ст. Старощербиновска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ая сре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5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5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нвалидов (тактильная входная табличка, тактильная мнемосхема помещений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разовательных организаций в сфере культуры оборудованием и учебными материалами в рамках реализации национального проекта «Семья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орудованием и учебными материалам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66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4 5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10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2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одготовка и участие в краевых фестивалях в этнокультурном комплексе «Атама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376,22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1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7 907,98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4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84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0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0 6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8 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8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тдела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 237 067,98 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 237 067,98  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5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9 9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9 9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3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3 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стипендий главы муниципального обра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 (7 чел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8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4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4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84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84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0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0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2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8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800,00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 529 646,2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40 2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 204 584,3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284 846,24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44 746,2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0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 084,33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252 646,24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 587 6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 8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2 9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 978 900,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 301 2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13 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2 7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 915 400,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796 100,0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 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3 900,0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 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образования Щербиновский район, не использованные в предыдущем периоде, в связи с отсутствием возможности их финансового обеспечения»;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75"/>
      </w:tblGrid>
      <w:tr>
        <w:trPr>
          <w:trHeight w:val="1977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1275"/>
        <w:gridCol w:w="142"/>
        <w:gridCol w:w="992"/>
        <w:gridCol w:w="993"/>
        <w:gridCol w:w="1701"/>
        <w:gridCol w:w="1701"/>
        <w:gridCol w:w="1701"/>
        <w:gridCol w:w="1984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сфере культуры и искусства</w:t>
            </w:r>
          </w:p>
        </w:tc>
      </w:tr>
      <w:tr>
        <w:trPr>
          <w:trHeight w:val="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количество детей, осваивающих дополнительные образовательные программы\ фактиче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ваивающих дополнительные образовательные программы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91 16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5 500,00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0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29 3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7 6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5 3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28 224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88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93 9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07 01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3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10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68 50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».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 культуры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 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</w:t>
        <w:tab/>
        <w:tab/>
        <w:tab/>
        <w:tab/>
        <w:t xml:space="preserve">      </w:t>
        <w:tab/>
        <w:tab/>
        <w:tab/>
        <w:tab/>
        <w:t xml:space="preserve">                                           Г.Н. Григорьева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42:00Z</dcterms:created>
  <dc:creator>Customer</dc:creator>
  <dc:description/>
  <cp:keywords/>
  <dc:language>en-US</dc:language>
  <cp:lastModifiedBy>1</cp:lastModifiedBy>
  <cp:lastPrinted>2025-01-20T11:15:00Z</cp:lastPrinted>
  <dcterms:modified xsi:type="dcterms:W3CDTF">2025-01-20T08:17:00Z</dcterms:modified>
  <cp:revision>23</cp:revision>
  <dc:subject/>
  <dc:title>ПРИЛОЖЕНИЕ</dc:title>
</cp:coreProperties>
</file>